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Welfare State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n-US"/>
        </w:rPr>
        <w:t>1) Put each of the following words or phrases in its correct place in the passage below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  <w:t xml:space="preserve">Elderly   schooling   benefits   subsidised   medical treatment   eligible   social workers   low incomes    physically disabled   out of work   welfare state   mentally handicapped   pension   social services   retire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A country which helps its old, sick, disabled and unemployed is called a (1) ________. (2) _______ people receive a state (3) _______ when they (4) _______ at the age of 60 or 65. People with (5) _______ who cannot afford to buy or rent decent accommodation are given houses or flats with (6) _______ rents, which means that the government or local council supports the rent to keep it low. Sick people get free (7) _______ from their doctor or at the hospital. Mothers of small children get special state financial (8) _______, and of course older children receive free (9) _______. (10) _______ people, who cannot move normally, and (11) _______ people, whose minds are not fully developed, also receive special assistance and, if necessary, special equipment to help them live normal lives. People who are (12) _______ are normally (13) ________ to receive unemployment benefit, which is paid by the state. The (14) _______ (government departments responsible for people’s well-being) will help people who are financially, physically or psychologically, have difficulty in coping with life and (15) _______ will visit such people in their homes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2) Put one of the following words in each space in the sentences below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  <w:t>For   of   at   with   out   in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1) Disabled people sometimes find it difficult to cope ________ public transport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2) He’s been _______ _______ work for over a year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3) _______ a welfare state, the government is responsible _______ people’s well-being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4) Social workers visited her _______ her hom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5) He retired _______ the age ______ 65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6) After his accident, he received a disability pension ________ the rest of his lif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41:00Z</dcterms:created>
  <dc:creator>Саша</dc:creator>
  <dc:description/>
  <cp:keywords/>
  <dc:language>en-US</dc:language>
  <cp:lastModifiedBy>Саша</cp:lastModifiedBy>
  <dcterms:modified xsi:type="dcterms:W3CDTF">2011-10-10T19:01:00Z</dcterms:modified>
  <cp:revision>4</cp:revision>
  <dc:subject/>
  <dc:title>Welfare State</dc:title>
</cp:coreProperties>
</file>